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医疗卫生机构未按照要求分类存放医疗垃圾的处罚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6.75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212725</wp:posOffset>
                </wp:positionV>
                <wp:extent cx="0" cy="261620"/>
                <wp:effectExtent l="38100" t="0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6.75pt" to="223.65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</wp:posOffset>
                </wp:positionV>
                <wp:extent cx="1778000" cy="1009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9.5pt;mso-wrap-distance-left:9.05pt;mso-wrap-distance-right:9.05pt;mso-wrap-distance-top:0pt;mso-wrap-distance-bottom:0pt;margin-top:2.4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 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局</w:t>
      </w: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7:00Z</cp:lastPrinted>
  <dcterms:modified xsi:type="dcterms:W3CDTF">2019-07-23T08:33:02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