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处罚类权力事项廉政风险防控图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 xml:space="preserve">权力名称：对违反学校卫生相关管理规定的处罚 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385445"/>
                <wp:effectExtent l="9525" t="5715" r="10160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55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0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205105</wp:posOffset>
                </wp:positionV>
                <wp:extent cx="635" cy="26924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6.1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54610</wp:posOffset>
                </wp:positionV>
                <wp:extent cx="1842135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4.3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265430</wp:posOffset>
                </wp:positionV>
                <wp:extent cx="1847850" cy="1009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9.5pt;mso-wrap-distance-left:9.05pt;mso-wrap-distance-right:9.05pt;mso-wrap-distance-top:0pt;mso-wrap-distance-bottom:0pt;margin-top:20.9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770</wp:posOffset>
                </wp:positionH>
                <wp:positionV relativeFrom="paragraph">
                  <wp:posOffset>345440</wp:posOffset>
                </wp:positionV>
                <wp:extent cx="0" cy="699135"/>
                <wp:effectExtent l="38100" t="0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7.2pt" to="225.1pt,82.2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250190</wp:posOffset>
                </wp:positionV>
                <wp:extent cx="1748155" cy="16694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集体会议决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19.7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集体会议决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4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5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191770</wp:posOffset>
                </wp:positionV>
                <wp:extent cx="1778000" cy="11087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87.3pt;mso-wrap-distance-left:9.05pt;mso-wrap-distance-right:9.05pt;mso-wrap-distance-top:0pt;mso-wrap-distance-bottom:0pt;margin-top:15.1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21590</wp:posOffset>
                </wp:positionV>
                <wp:extent cx="2028190" cy="10058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.7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left="5733" w:hanging="0"/>
        <w:jc w:val="left"/>
        <w:rPr>
          <w:rFonts w:ascii="楷体_GB2312;楷体" w:hAnsi="楷体_GB2312;楷体" w:eastAsia="楷体_GB2312;楷体" w:cs="仿宋"/>
          <w:szCs w:val="21"/>
        </w:rPr>
      </w:pPr>
      <w:r>
        <w:rPr>
          <w:rFonts w:ascii="楷体_GB2312;楷体" w:hAnsi="楷体_GB2312;楷体" w:cs="仿宋" w:eastAsia="楷体_GB2312;楷体"/>
          <w:szCs w:val="21"/>
        </w:rPr>
        <w:t>行政主体：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育</w:t>
      </w:r>
      <w:r>
        <w:rPr>
          <w:rFonts w:ascii="楷体_GB2312;楷体" w:hAnsi="楷体_GB2312;楷体" w:cs="仿宋" w:eastAsia="楷体_GB2312;楷体"/>
          <w:szCs w:val="21"/>
        </w:rPr>
        <w:t>局</w:t>
      </w:r>
    </w:p>
    <w:p>
      <w:pPr>
        <w:pStyle w:val="Normal"/>
        <w:snapToGrid w:val="false"/>
        <w:ind w:left="5733" w:hanging="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 xml:space="preserve">承办机构：卫生监督所 </w:t>
      </w:r>
    </w:p>
    <w:p>
      <w:pPr>
        <w:pStyle w:val="Normal"/>
        <w:snapToGrid w:val="false"/>
        <w:ind w:firstLine="567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子善</cp:lastModifiedBy>
  <cp:lastPrinted>2015-12-23T14:36:00Z</cp:lastPrinted>
  <dcterms:modified xsi:type="dcterms:W3CDTF">2019-07-20T11:52:07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