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  <w:lang w:bidi="ar-SA"/>
        </w:rPr>
      </w:pPr>
      <w:r>
        <w:rPr>
          <w:rFonts w:cs="宋体" w:ascii="宋体" w:hAnsi="宋体"/>
          <w:sz w:val="36"/>
          <w:szCs w:val="36"/>
          <w:lang w:bidi="ar-SA"/>
        </w:rPr>
      </w:r>
    </w:p>
    <w:p>
      <w:pPr>
        <w:pStyle w:val="Normal"/>
        <w:jc w:val="center"/>
        <w:rPr>
          <w:rFonts w:ascii="宋体" w:hAnsi="宋体" w:cs="方正仿宋简体;宋体"/>
          <w:b/>
          <w:b/>
          <w:spacing w:val="-20"/>
          <w:sz w:val="36"/>
          <w:szCs w:val="36"/>
          <w:lang w:bidi="ar-SA"/>
        </w:rPr>
      </w:pPr>
      <w:r>
        <w:rPr>
          <w:rFonts w:ascii="黑体" w:hAnsi="黑体" w:cs="宋体" w:eastAsia="黑体"/>
          <w:sz w:val="36"/>
          <w:szCs w:val="36"/>
          <w:lang w:val="en-US" w:eastAsia="zh-CN" w:bidi="ar-SA"/>
        </w:rPr>
        <w:t>林业局</w:t>
      </w:r>
      <w:r>
        <w:rPr>
          <w:rFonts w:ascii="黑体" w:hAnsi="黑体" w:cs="宋体" w:eastAsia="黑体"/>
          <w:sz w:val="36"/>
          <w:szCs w:val="36"/>
          <w:lang w:bidi="ar-SA"/>
        </w:rPr>
        <w:t>行政处罚类权力事项廉政风险防控图</w:t>
      </w:r>
      <w:r>
        <w:rPr>
          <w:rFonts w:ascii="宋体" w:hAnsi="宋体" w:cs="方正仿宋简体;宋体"/>
          <w:b/>
          <w:spacing w:val="-20"/>
          <w:sz w:val="36"/>
          <w:szCs w:val="36"/>
          <w:lang w:bidi="ar-SA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-20"/>
          <w:sz w:val="20"/>
          <w:szCs w:val="20"/>
          <w:lang w:bidi="ar-SA"/>
        </w:rPr>
      </w:pPr>
      <w:r>
        <w:rPr>
          <w:rFonts w:cs="宋体" w:ascii="宋体" w:hAnsi="宋体"/>
          <w:b/>
          <w:color w:val="000000"/>
          <w:spacing w:val="-20"/>
          <w:sz w:val="20"/>
          <w:szCs w:val="20"/>
          <w:lang w:bidi="ar-SA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pacing w:val="-20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pacing w:val="-20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7145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34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bidi="ar-SA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bidi="ar-SA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17780</wp:posOffset>
                </wp:positionV>
                <wp:extent cx="635" cy="492125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4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3860</wp:posOffset>
                </wp:positionH>
                <wp:positionV relativeFrom="paragraph">
                  <wp:posOffset>13970</wp:posOffset>
                </wp:positionV>
                <wp:extent cx="2143760" cy="1074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pt;height:84.6pt;mso-wrap-distance-left:9.05pt;mso-wrap-distance-right:9.05pt;mso-wrap-distance-top:0pt;mso-wrap-distance-bottom:0pt;margin-top:1.1pt;mso-position-vertical-relative:text;margin-left:-3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  <w:lang w:bidi="ar-SA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责任人：森林派出所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责任人：森林派出所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bidi="ar-SA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2720" y="240840"/>
                            <a:ext cx="60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20.25pt;margin-top:8.65pt;width:77.95pt;height:23.7pt" coordorigin="2405,173" coordsize="1559,474">
                <v:line id="shape_0" from="2661,552" to="3607,552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1385" cy="300355"/>
                <wp:effectExtent l="0" t="0" r="0" b="0"/>
                <wp:wrapNone/>
                <wp:docPr id="6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300240"/>
                          <a:chOff x="0" y="0"/>
                          <a:chExt cx="921240" cy="300240"/>
                        </a:xfrm>
                      </wpg:grpSpPr>
                      <wps:wsp>
                        <wps:cNvSpPr/>
                        <wps:spPr>
                          <a:xfrm>
                            <a:off x="15192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12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57.6pt;margin-top:6.4pt;width:72.55pt;height:23.65pt" coordorigin="5152,128" coordsize="1451,473">
                <v:line id="shape_0" from="5391,527" to="6334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bidi="ar-SA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5910</wp:posOffset>
                </wp:positionH>
                <wp:positionV relativeFrom="paragraph">
                  <wp:posOffset>236220</wp:posOffset>
                </wp:positionV>
                <wp:extent cx="915035" cy="300990"/>
                <wp:effectExtent l="0" t="0" r="0" b="0"/>
                <wp:wrapNone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00960"/>
                          <a:chOff x="0" y="0"/>
                          <a:chExt cx="915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840"/>
                            <a:ext cx="55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5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23.3pt;margin-top:18.6pt;width:72.05pt;height:23.7pt" coordorigin="2466,372" coordsize="1441,474">
                <v:line id="shape_0" from="2702,751" to="3576,7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6;top:372;width:14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2270</wp:posOffset>
                </wp:positionH>
                <wp:positionV relativeFrom="paragraph">
                  <wp:posOffset>104140</wp:posOffset>
                </wp:positionV>
                <wp:extent cx="2098675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bidi="ar-SA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bidi="ar-SA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133.75pt;mso-wrap-distance-left:9.05pt;mso-wrap-distance-right:9.05pt;mso-wrap-distance-top:0pt;mso-wrap-distance-bottom:0pt;margin-top:8.2pt;mso-position-vertical-relative:text;margin-left:-3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bidi="ar-SA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  <w:lang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bidi="ar-SA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bidi="ar-SA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按规定程序组织开展调查，调查方案、进展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 w:bidi="ar-SA"/>
                              </w:rPr>
                              <w:t>情况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森林派出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0" w:leader="none"/>
                        </w:tabs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按规定程序组织开展调查，调查方案、进展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 w:bidi="ar-SA"/>
                        </w:rPr>
                        <w:t>情况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森林派出所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  <w:lang w:bidi="ar-SA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bidi="ar-SA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bidi="ar-SA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bidi="ar-SA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7810</wp:posOffset>
                </wp:positionH>
                <wp:positionV relativeFrom="paragraph">
                  <wp:posOffset>278765</wp:posOffset>
                </wp:positionV>
                <wp:extent cx="981075" cy="300990"/>
                <wp:effectExtent l="0" t="0" r="0" b="0"/>
                <wp:wrapNone/>
                <wp:docPr id="1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300960"/>
                          <a:chOff x="0" y="0"/>
                          <a:chExt cx="981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128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1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20.3pt;margin-top:21.95pt;width:77.25pt;height:23.7pt" coordorigin="2406,439" coordsize="1545,474">
                <v:line id="shape_0" from="2660,817" to="3596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6;top:439;width:154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292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60.05pt;margin-top:18.55pt;width:69.15pt;height:23.7pt" coordorigin="5201,371" coordsize="1383,474">
                <v:line id="shape_0" from="5426,770" to="6325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bidi="ar-SA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7505</wp:posOffset>
                </wp:positionH>
                <wp:positionV relativeFrom="paragraph">
                  <wp:posOffset>175895</wp:posOffset>
                </wp:positionV>
                <wp:extent cx="2041525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61.1pt;mso-wrap-distance-left:9.05pt;mso-wrap-distance-right:9.05pt;mso-wrap-distance-top:0pt;mso-wrap-distance-bottom:0pt;margin-top:13.85pt;mso-position-vertical-relative:text;margin-left:-2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森林派出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森林派出所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1270" cy="648335"/>
                <wp:effectExtent l="37465" t="635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.2pt" to="225.05pt,82.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bidi="ar-SA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1150</wp:posOffset>
                </wp:positionV>
                <wp:extent cx="951865" cy="308610"/>
                <wp:effectExtent l="0" t="0" r="0" b="0"/>
                <wp:wrapNone/>
                <wp:docPr id="2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8520"/>
                          <a:chOff x="0" y="0"/>
                          <a:chExt cx="951840" cy="308520"/>
                        </a:xfrm>
                      </wpg:grpSpPr>
                      <wps:wsp>
                        <wps:cNvSpPr/>
                        <wps:spPr>
                          <a:xfrm flipH="1">
                            <a:off x="156240" y="246240"/>
                            <a:ext cx="57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20.25pt;margin-top:24.5pt;width:74.95pt;height:24.3pt" coordorigin="2405,490" coordsize="1499,486">
                <v:line id="shape_0" from="2651,878" to="3561,87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90;width:149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40435" cy="300355"/>
                <wp:effectExtent l="0" t="0" r="0" b="0"/>
                <wp:wrapNone/>
                <wp:docPr id="2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320" cy="300240"/>
                          <a:chOff x="0" y="0"/>
                          <a:chExt cx="940320" cy="300240"/>
                        </a:xfrm>
                      </wpg:grpSpPr>
                      <wps:wsp>
                        <wps:cNvSpPr/>
                        <wps:spPr>
                          <a:xfrm>
                            <a:off x="153720" y="253440"/>
                            <a:ext cx="61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03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56.85pt;margin-top:21.65pt;width:74.05pt;height:23.65pt" coordorigin="5137,433" coordsize="1481,473">
                <v:line id="shape_0" from="5379,832" to="6342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8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4485</wp:posOffset>
                </wp:positionH>
                <wp:positionV relativeFrom="paragraph">
                  <wp:posOffset>103505</wp:posOffset>
                </wp:positionV>
                <wp:extent cx="2002155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bidi="ar-SA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bidi="ar-SA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bidi="ar-SA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bidi="ar-SA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129.15pt;mso-wrap-distance-left:9.05pt;mso-wrap-distance-right:9.05pt;mso-wrap-distance-top:0pt;mso-wrap-distance-bottom:0pt;margin-top:8.15pt;mso-position-vertical-relative:text;margin-left:-2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bidi="ar-SA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bidi="ar-SA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bidi="ar-SA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bidi="ar-SA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内部监督检查，执行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内部监督检查，执行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  <w:lang w:bidi="ar-SA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bidi="ar-SA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9010" cy="300990"/>
                <wp:effectExtent l="0" t="0" r="0" b="0"/>
                <wp:wrapNone/>
                <wp:docPr id="3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300960"/>
                          <a:chOff x="0" y="0"/>
                          <a:chExt cx="96912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9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255.3pt;margin-top:28.6pt;width:76.3pt;height:23.7pt" coordorigin="5106,572" coordsize="1526,474">
                <v:line id="shape_0" from="5355,971" to="6347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bidi="ar-SA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164465</wp:posOffset>
                </wp:positionV>
                <wp:extent cx="2025015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bidi="ar-SA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79.2pt;mso-wrap-distance-left:9.05pt;mso-wrap-distance-right:9.05pt;mso-wrap-distance-top:0pt;mso-wrap-distance-bottom:0pt;margin-top:12.95pt;mso-position-vertical-relative:text;margin-left:-2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bidi="ar-SA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bidi="ar-SA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-SA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bidi="ar-SA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bidi="ar-SA"/>
                              </w:rPr>
                              <w:t>内部监督检查，执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bidi="ar-SA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bidi="ar-SA"/>
                              </w:rPr>
                              <w:t>森林派出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-SA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bidi="ar-SA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bidi="ar-SA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bidi="ar-SA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bidi="ar-SA"/>
                        </w:rPr>
                        <w:t>内部监督检查，执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bidi="ar-SA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bidi="ar-SA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bidi="ar-SA"/>
                        </w:rPr>
                        <w:t>森林派出所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-SA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810</wp:posOffset>
                </wp:positionH>
                <wp:positionV relativeFrom="paragraph">
                  <wp:posOffset>44450</wp:posOffset>
                </wp:positionV>
                <wp:extent cx="1009650" cy="300990"/>
                <wp:effectExtent l="0" t="0" r="0" b="0"/>
                <wp:wrapNone/>
                <wp:docPr id="35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300960"/>
                          <a:chOff x="0" y="0"/>
                          <a:chExt cx="10098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240" y="240120"/>
                            <a:ext cx="6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20.3pt;margin-top:3.5pt;width:79.5pt;height:23.7pt" coordorigin="2406,70" coordsize="1590,474">
                <v:line id="shape_0" from="2666,448" to="3631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6;top:70;width:15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bidi="ar-SA"/>
        </w:rPr>
      </w:r>
    </w:p>
    <w:sectPr>
      <w:footerReference w:type="default" r:id="rId2"/>
      <w:type w:val="nextPage"/>
      <w:pgSz w:w="11906" w:h="16838"/>
      <w:pgMar w:left="1531" w:right="1134" w:gutter="0" w:header="0" w:top="1077" w:footer="992" w:bottom="1077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3:00Z</dcterms:created>
  <dc:creator>User</dc:creator>
  <dc:description/>
  <dc:language>en-US</dc:language>
  <cp:lastModifiedBy>瑞</cp:lastModifiedBy>
  <cp:lastPrinted>2015-10-14T19:04:00Z</cp:lastPrinted>
  <dcterms:modified xsi:type="dcterms:W3CDTF">2022-05-10T09:17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41AA1C6A5432D9026A1E04FB6E94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