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"/>
                <w:sz w:val="36"/>
                <w:szCs w:val="36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100" w:after="10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" w:hAnsi="黑体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9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Administrator</cp:lastModifiedBy>
  <cp:lastPrinted>2011-09-19T11:15:00Z</cp:lastPrinted>
  <dcterms:modified xsi:type="dcterms:W3CDTF">2022-11-03T04:04:34Z</dcterms:modified>
  <cp:revision>7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23FA99B98448D9A5C52C88ACA7EA6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